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A.1</w:t>
      </w:r>
    </w:p>
    <w:p>
      <w:pPr>
        <w:pStyle w:val="Normal"/>
        <w:rPr/>
      </w:pPr>
      <w:r>
        <w:rPr/>
        <w:tab/>
        <w:t xml:space="preserve">Les quadrilatères suivants sont-ils des parallélogrammes ? </w:t>
      </w:r>
      <w:r>
        <w:rPr>
          <w:b/>
        </w:rPr>
        <w:t>OUI</w:t>
      </w:r>
      <w:r>
        <w:rPr/>
        <w:t xml:space="preserve"> ou </w:t>
      </w:r>
      <w:r>
        <w:rPr>
          <w:b/>
        </w:rPr>
        <w:t>NON</w:t>
      </w:r>
      <w:r>
        <w:rPr/>
        <w:t>. Attention, les dessins ne sont pas exacts. Il faut donc tenir compte des indications et des codages apparaissant sur chaque figure.</w:t>
      </w:r>
    </w:p>
    <w:p>
      <w:pPr>
        <w:pStyle w:val="Normal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</wp:posOffset>
                </wp:positionH>
                <wp:positionV relativeFrom="paragraph">
                  <wp:posOffset>52070</wp:posOffset>
                </wp:positionV>
                <wp:extent cx="6688455" cy="3695700"/>
                <wp:effectExtent l="7620" t="0" r="1016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8440" cy="3695760"/>
                          <a:chOff x="0" y="0"/>
                          <a:chExt cx="6688440" cy="3695760"/>
                        </a:xfrm>
                      </wpg:grpSpPr>
                      <wps:wsp>
                        <wps:cNvSpPr/>
                        <wps:spPr>
                          <a:xfrm>
                            <a:off x="169560" y="1434600"/>
                            <a:ext cx="117216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6" h="1136">
                                <a:moveTo>
                                  <a:pt x="0" y="142"/>
                                </a:moveTo>
                                <a:lnTo>
                                  <a:pt x="142" y="1136"/>
                                </a:lnTo>
                                <a:lnTo>
                                  <a:pt x="1846" y="994"/>
                                </a:lnTo>
                                <a:lnTo>
                                  <a:pt x="1704" y="0"/>
                                </a:lnTo>
                                <a:lnTo>
                                  <a:pt x="0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526400"/>
                            <a:ext cx="117216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560" y="1436400"/>
                            <a:ext cx="991800" cy="72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320" y="1526400"/>
                            <a:ext cx="99180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2" h="1136">
                                <a:moveTo>
                                  <a:pt x="142" y="0"/>
                                </a:moveTo>
                                <a:lnTo>
                                  <a:pt x="0" y="994"/>
                                </a:lnTo>
                                <a:lnTo>
                                  <a:pt x="1420" y="1136"/>
                                </a:lnTo>
                                <a:lnTo>
                                  <a:pt x="1562" y="142"/>
                                </a:lnTo>
                                <a:lnTo>
                                  <a:pt x="1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1436400"/>
                            <a:ext cx="811440" cy="99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8" h="1562">
                                <a:moveTo>
                                  <a:pt x="142" y="142"/>
                                </a:moveTo>
                                <a:lnTo>
                                  <a:pt x="1278" y="0"/>
                                </a:lnTo>
                                <a:lnTo>
                                  <a:pt x="1136" y="1420"/>
                                </a:lnTo>
                                <a:lnTo>
                                  <a:pt x="0" y="1562"/>
                                </a:lnTo>
                                <a:lnTo>
                                  <a:pt x="142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0" y="1346040"/>
                            <a:ext cx="901800" cy="117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1846">
                                <a:moveTo>
                                  <a:pt x="710" y="0"/>
                                </a:moveTo>
                                <a:lnTo>
                                  <a:pt x="1420" y="568"/>
                                </a:lnTo>
                                <a:lnTo>
                                  <a:pt x="710" y="1846"/>
                                </a:lnTo>
                                <a:lnTo>
                                  <a:pt x="0" y="1278"/>
                                </a:lnTo>
                                <a:lnTo>
                                  <a:pt x="7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1080" y="1346040"/>
                            <a:ext cx="0" cy="117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000" y="1706760"/>
                            <a:ext cx="901800" cy="450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7840" y="1436400"/>
                            <a:ext cx="811440" cy="99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200" y="1526400"/>
                            <a:ext cx="631080" cy="81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5320" y="1616760"/>
                            <a:ext cx="99180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1526400"/>
                            <a:ext cx="811440" cy="72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1388880"/>
                            <a:ext cx="964080" cy="90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0" y="0"/>
                                </a:moveTo>
                                <a:lnTo>
                                  <a:pt x="852" y="142"/>
                                </a:lnTo>
                                <a:lnTo>
                                  <a:pt x="1136" y="1136"/>
                                </a:lnTo>
                                <a:lnTo>
                                  <a:pt x="284" y="99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0160" y="1501920"/>
                            <a:ext cx="482040" cy="680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58960" y="1388160"/>
                            <a:ext cx="964080" cy="907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36000">
                            <a:off x="385920" y="157320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,8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236000">
                            <a:off x="819000" y="190692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,6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454400">
                            <a:off x="305640" y="185904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,7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454400">
                            <a:off x="905760" y="159768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,5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512200">
                            <a:off x="1919880" y="152964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,2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512200">
                            <a:off x="2240640" y="201600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,9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899600">
                            <a:off x="3218760" y="189864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,2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325800">
                            <a:off x="2248920" y="167328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,1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325800">
                            <a:off x="1934640" y="188748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,8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899600">
                            <a:off x="3763800" y="175392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,3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526600">
                            <a:off x="3376440" y="164304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,4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526600">
                            <a:off x="3584160" y="200124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,3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115800">
                            <a:off x="4741200" y="163044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,7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115800">
                            <a:off x="4945320" y="211788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,7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516000">
                            <a:off x="4618080" y="204588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,5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516000">
                            <a:off x="5060160" y="170676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,5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989600">
                            <a:off x="5897160" y="188136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,7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989600">
                            <a:off x="6238440" y="185832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,7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382000">
                            <a:off x="6121080" y="159948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,1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382000">
                            <a:off x="5985720" y="214812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,1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197800">
                            <a:off x="364320" y="238860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,4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994800">
                            <a:off x="112680" y="216720"/>
                            <a:ext cx="767160" cy="903600"/>
                          </a:xfrm>
                          <a:prstGeom prst="parallelogram">
                            <a:avLst>
                              <a:gd name="adj" fmla="val 2781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503600">
                            <a:off x="1631160" y="222480"/>
                            <a:ext cx="609480" cy="903600"/>
                          </a:xfrm>
                          <a:prstGeom prst="parallelogram">
                            <a:avLst>
                              <a:gd name="adj" fmla="val 336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095600">
                            <a:off x="2861640" y="359640"/>
                            <a:ext cx="892800" cy="651600"/>
                          </a:xfrm>
                          <a:prstGeom prst="parallelogram">
                            <a:avLst>
                              <a:gd name="adj" fmla="val 553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94200">
                            <a:off x="4007520" y="420120"/>
                            <a:ext cx="950040" cy="598680"/>
                          </a:xfrm>
                          <a:prstGeom prst="parallelogram">
                            <a:avLst>
                              <a:gd name="adj" fmla="val 465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90200">
                            <a:off x="5488200" y="286560"/>
                            <a:ext cx="1113120" cy="693360"/>
                          </a:xfrm>
                          <a:prstGeom prst="parallelogram">
                            <a:avLst>
                              <a:gd name="adj" fmla="val 613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989400">
                            <a:off x="76680" y="108072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,8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989400">
                            <a:off x="604080" y="13392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,7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029400">
                            <a:off x="690480" y="71676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,3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029400">
                            <a:off x="49680" y="42408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,5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512600">
                            <a:off x="1389600" y="23616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,3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512600">
                            <a:off x="2185200" y="98424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,3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608800">
                            <a:off x="2013840" y="43200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4,6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608800">
                            <a:off x="1532520" y="77040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4,7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834400">
                            <a:off x="3053880" y="105624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,4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834400">
                            <a:off x="3240000" y="19908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,4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149200">
                            <a:off x="3491280" y="60372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,5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149200">
                            <a:off x="2819880" y="64692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,5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846200">
                            <a:off x="3919320" y="70272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,5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846200">
                            <a:off x="4753080" y="58824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,5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748600">
                            <a:off x="4304880" y="105372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,5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748600">
                            <a:off x="4390560" y="24984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,5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748600">
                            <a:off x="5635440" y="25380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,2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748600">
                            <a:off x="6197400" y="87300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,1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605200">
                            <a:off x="5415480" y="72108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,1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605200">
                            <a:off x="6348960" y="42120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,2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5880" y="2384280"/>
                            <a:ext cx="63108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240" y="3196080"/>
                            <a:ext cx="63108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2384280"/>
                            <a:ext cx="18036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2655000"/>
                            <a:ext cx="18036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040" y="2474640"/>
                            <a:ext cx="1082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040" y="3105720"/>
                            <a:ext cx="1082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040" y="2474640"/>
                            <a:ext cx="108216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8040" y="2655000"/>
                            <a:ext cx="108216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1280" y="2474640"/>
                            <a:ext cx="63108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01640" y="3376440"/>
                            <a:ext cx="63108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1280" y="2564640"/>
                            <a:ext cx="27036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2474640"/>
                            <a:ext cx="27036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3800" y="2745000"/>
                            <a:ext cx="9000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240" y="2745000"/>
                            <a:ext cx="9000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3800" y="274500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3800" y="328608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6320" y="2655000"/>
                            <a:ext cx="63108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6320" y="3376440"/>
                            <a:ext cx="63108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36320" y="2655000"/>
                            <a:ext cx="9000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67400" y="2925360"/>
                            <a:ext cx="9000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197800">
                            <a:off x="621360" y="335088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,3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31000">
                            <a:off x="1859760" y="242676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,5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31000">
                            <a:off x="1783800" y="321228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,5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049800">
                            <a:off x="3297960" y="236448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,7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831800">
                            <a:off x="4293360" y="292140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,6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42800">
                            <a:off x="3559320" y="344088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,7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791600">
                            <a:off x="5274360" y="292212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,6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389600">
                            <a:off x="6122520" y="264996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,7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389600">
                            <a:off x="5951160" y="351684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,7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20374800">
                            <a:off x="439920" y="2545560"/>
                            <a:ext cx="388800" cy="772200"/>
                          </a:xfrm>
                          <a:custGeom>
                            <a:avLst/>
                            <a:gdLst>
                              <a:gd name="textAreaLeft" fmla="*/ 0 w 220320"/>
                              <a:gd name="textAreaRight" fmla="*/ 220680 w 220320"/>
                              <a:gd name="textAreaTop" fmla="*/ 109440 h 437760"/>
                              <a:gd name="textAreaBottom" fmla="*/ 328320 h 437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0" y="16200"/>
                                </a:lnTo>
                                <a:lnTo>
                                  <a:pt x="8100" y="16200"/>
                                </a:lnTo>
                                <a:lnTo>
                                  <a:pt x="8100" y="18900"/>
                                </a:lnTo>
                                <a:lnTo>
                                  <a:pt x="5500" y="18900"/>
                                </a:lnTo>
                                <a:lnTo>
                                  <a:pt x="10800" y="21600"/>
                                </a:lnTo>
                                <a:lnTo>
                                  <a:pt x="16100" y="18900"/>
                                </a:lnTo>
                                <a:lnTo>
                                  <a:pt x="13500" y="18900"/>
                                </a:lnTo>
                                <a:lnTo>
                                  <a:pt x="13500" y="16200"/>
                                </a:lnTo>
                                <a:lnTo>
                                  <a:pt x="21600" y="16200"/>
                                </a:lnTo>
                                <a:lnTo>
                                  <a:pt x="21600" y="5400"/>
                                </a:lnTo>
                                <a:lnTo>
                                  <a:pt x="13500" y="5400"/>
                                </a:lnTo>
                                <a:lnTo>
                                  <a:pt x="13500" y="2700"/>
                                </a:lnTo>
                                <a:lnTo>
                                  <a:pt x="16100" y="2700"/>
                                </a:lnTo>
                                <a:lnTo>
                                  <a:pt x="10800" y="0"/>
                                </a:lnTo>
                                <a:lnTo>
                                  <a:pt x="5500" y="2700"/>
                                </a:lnTo>
                                <a:lnTo>
                                  <a:pt x="8100" y="2700"/>
                                </a:lnTo>
                                <a:lnTo>
                                  <a:pt x="810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45600">
                            <a:off x="1781640" y="2595240"/>
                            <a:ext cx="388800" cy="576000"/>
                          </a:xfrm>
                          <a:custGeom>
                            <a:avLst/>
                            <a:gdLst>
                              <a:gd name="textAreaLeft" fmla="*/ 0 w 220320"/>
                              <a:gd name="textAreaRight" fmla="*/ 220680 w 220320"/>
                              <a:gd name="textAreaTop" fmla="*/ 81720 h 326520"/>
                              <a:gd name="textAreaBottom" fmla="*/ 245160 h 32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0" y="16200"/>
                                </a:lnTo>
                                <a:lnTo>
                                  <a:pt x="8100" y="16200"/>
                                </a:lnTo>
                                <a:lnTo>
                                  <a:pt x="8100" y="18900"/>
                                </a:lnTo>
                                <a:lnTo>
                                  <a:pt x="5500" y="18900"/>
                                </a:lnTo>
                                <a:lnTo>
                                  <a:pt x="10800" y="21600"/>
                                </a:lnTo>
                                <a:lnTo>
                                  <a:pt x="16100" y="18900"/>
                                </a:lnTo>
                                <a:lnTo>
                                  <a:pt x="13500" y="18900"/>
                                </a:lnTo>
                                <a:lnTo>
                                  <a:pt x="13500" y="16200"/>
                                </a:lnTo>
                                <a:lnTo>
                                  <a:pt x="21600" y="16200"/>
                                </a:lnTo>
                                <a:lnTo>
                                  <a:pt x="21600" y="5400"/>
                                </a:lnTo>
                                <a:lnTo>
                                  <a:pt x="13500" y="5400"/>
                                </a:lnTo>
                                <a:lnTo>
                                  <a:pt x="13500" y="2700"/>
                                </a:lnTo>
                                <a:lnTo>
                                  <a:pt x="16100" y="2700"/>
                                </a:lnTo>
                                <a:lnTo>
                                  <a:pt x="10800" y="0"/>
                                </a:lnTo>
                                <a:lnTo>
                                  <a:pt x="5500" y="2700"/>
                                </a:lnTo>
                                <a:lnTo>
                                  <a:pt x="8100" y="2700"/>
                                </a:lnTo>
                                <a:lnTo>
                                  <a:pt x="810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59600">
                            <a:off x="3372480" y="2531520"/>
                            <a:ext cx="388800" cy="848880"/>
                          </a:xfrm>
                          <a:custGeom>
                            <a:avLst/>
                            <a:gdLst>
                              <a:gd name="textAreaLeft" fmla="*/ 0 w 220320"/>
                              <a:gd name="textAreaRight" fmla="*/ 220680 w 220320"/>
                              <a:gd name="textAreaTop" fmla="*/ 120240 h 481320"/>
                              <a:gd name="textAreaBottom" fmla="*/ 361080 h 481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0" y="16200"/>
                                </a:lnTo>
                                <a:lnTo>
                                  <a:pt x="8100" y="16200"/>
                                </a:lnTo>
                                <a:lnTo>
                                  <a:pt x="8100" y="18900"/>
                                </a:lnTo>
                                <a:lnTo>
                                  <a:pt x="5500" y="18900"/>
                                </a:lnTo>
                                <a:lnTo>
                                  <a:pt x="10800" y="21600"/>
                                </a:lnTo>
                                <a:lnTo>
                                  <a:pt x="16100" y="18900"/>
                                </a:lnTo>
                                <a:lnTo>
                                  <a:pt x="13500" y="18900"/>
                                </a:lnTo>
                                <a:lnTo>
                                  <a:pt x="13500" y="16200"/>
                                </a:lnTo>
                                <a:lnTo>
                                  <a:pt x="21600" y="16200"/>
                                </a:lnTo>
                                <a:lnTo>
                                  <a:pt x="21600" y="5400"/>
                                </a:lnTo>
                                <a:lnTo>
                                  <a:pt x="13500" y="5400"/>
                                </a:lnTo>
                                <a:lnTo>
                                  <a:pt x="13500" y="2700"/>
                                </a:lnTo>
                                <a:lnTo>
                                  <a:pt x="16100" y="2700"/>
                                </a:lnTo>
                                <a:lnTo>
                                  <a:pt x="10800" y="0"/>
                                </a:lnTo>
                                <a:lnTo>
                                  <a:pt x="5500" y="2700"/>
                                </a:lnTo>
                                <a:lnTo>
                                  <a:pt x="8100" y="2700"/>
                                </a:lnTo>
                                <a:lnTo>
                                  <a:pt x="810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">
                            <a:off x="4730760" y="2766240"/>
                            <a:ext cx="388800" cy="507960"/>
                          </a:xfrm>
                          <a:custGeom>
                            <a:avLst/>
                            <a:gdLst>
                              <a:gd name="textAreaLeft" fmla="*/ 0 w 220320"/>
                              <a:gd name="textAreaRight" fmla="*/ 220680 w 220320"/>
                              <a:gd name="textAreaTop" fmla="*/ 72000 h 288000"/>
                              <a:gd name="textAreaBottom" fmla="*/ 216000 h 28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0" y="16200"/>
                                </a:lnTo>
                                <a:lnTo>
                                  <a:pt x="8100" y="16200"/>
                                </a:lnTo>
                                <a:lnTo>
                                  <a:pt x="8100" y="18900"/>
                                </a:lnTo>
                                <a:lnTo>
                                  <a:pt x="5500" y="18900"/>
                                </a:lnTo>
                                <a:lnTo>
                                  <a:pt x="10800" y="21600"/>
                                </a:lnTo>
                                <a:lnTo>
                                  <a:pt x="16100" y="18900"/>
                                </a:lnTo>
                                <a:lnTo>
                                  <a:pt x="13500" y="18900"/>
                                </a:lnTo>
                                <a:lnTo>
                                  <a:pt x="13500" y="16200"/>
                                </a:lnTo>
                                <a:lnTo>
                                  <a:pt x="21600" y="16200"/>
                                </a:lnTo>
                                <a:lnTo>
                                  <a:pt x="21600" y="5400"/>
                                </a:lnTo>
                                <a:lnTo>
                                  <a:pt x="13500" y="5400"/>
                                </a:lnTo>
                                <a:lnTo>
                                  <a:pt x="13500" y="2700"/>
                                </a:lnTo>
                                <a:lnTo>
                                  <a:pt x="16100" y="2700"/>
                                </a:lnTo>
                                <a:lnTo>
                                  <a:pt x="10800" y="0"/>
                                </a:lnTo>
                                <a:lnTo>
                                  <a:pt x="5500" y="2700"/>
                                </a:lnTo>
                                <a:lnTo>
                                  <a:pt x="8100" y="2700"/>
                                </a:lnTo>
                                <a:lnTo>
                                  <a:pt x="810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028000">
                            <a:off x="6007680" y="2823120"/>
                            <a:ext cx="388800" cy="617400"/>
                          </a:xfrm>
                          <a:custGeom>
                            <a:avLst/>
                            <a:gdLst>
                              <a:gd name="textAreaLeft" fmla="*/ 0 w 220320"/>
                              <a:gd name="textAreaRight" fmla="*/ 220680 w 220320"/>
                              <a:gd name="textAreaTop" fmla="*/ 87480 h 349920"/>
                              <a:gd name="textAreaBottom" fmla="*/ 262440 h 34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0" y="16200"/>
                                </a:lnTo>
                                <a:lnTo>
                                  <a:pt x="8100" y="16200"/>
                                </a:lnTo>
                                <a:lnTo>
                                  <a:pt x="8100" y="18900"/>
                                </a:lnTo>
                                <a:lnTo>
                                  <a:pt x="5500" y="18900"/>
                                </a:lnTo>
                                <a:lnTo>
                                  <a:pt x="10800" y="21600"/>
                                </a:lnTo>
                                <a:lnTo>
                                  <a:pt x="16100" y="18900"/>
                                </a:lnTo>
                                <a:lnTo>
                                  <a:pt x="13500" y="18900"/>
                                </a:lnTo>
                                <a:lnTo>
                                  <a:pt x="13500" y="16200"/>
                                </a:lnTo>
                                <a:lnTo>
                                  <a:pt x="21600" y="16200"/>
                                </a:lnTo>
                                <a:lnTo>
                                  <a:pt x="21600" y="5400"/>
                                </a:lnTo>
                                <a:lnTo>
                                  <a:pt x="13500" y="5400"/>
                                </a:lnTo>
                                <a:lnTo>
                                  <a:pt x="13500" y="2700"/>
                                </a:lnTo>
                                <a:lnTo>
                                  <a:pt x="16100" y="2700"/>
                                </a:lnTo>
                                <a:lnTo>
                                  <a:pt x="10800" y="0"/>
                                </a:lnTo>
                                <a:lnTo>
                                  <a:pt x="5500" y="2700"/>
                                </a:lnTo>
                                <a:lnTo>
                                  <a:pt x="8100" y="2700"/>
                                </a:lnTo>
                                <a:lnTo>
                                  <a:pt x="810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07200">
                            <a:off x="1821960" y="281124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parallèles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980000">
                            <a:off x="3415320" y="288324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parallèles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026800">
                            <a:off x="6046200" y="305028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parallèles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476200">
                            <a:off x="478800" y="285912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parallèles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4040" y="2959200"/>
                            <a:ext cx="3049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parallèles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1pt;margin-top:14.65pt;width:520.6pt;height:276.55pt" coordorigin="382,293" coordsize="10412,5531">
                <v:shape id="shape_0" coordsize="1846,1136" path="m0,142l142,1136l1846,994l1704,0l0,142xe" fillcolor="white" stroked="t" o:allowincell="f" style="position:absolute;left:570;top:2341;width:1845;height:113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570,2486" to="2415,3337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711,2344" to="2272,3479" stroked="t" o:allowincell="f" style="position:absolute;flip:y">
                  <v:stroke color="black" weight="3240" dashstyle="longdash" joinstyle="miter" endcap="flat"/>
                  <v:fill o:detectmouseclick="t" on="false"/>
                  <w10:wrap type="none"/>
                </v:line>
                <v:shape id="shape_0" coordsize="1562,1136" path="m142,0l0,994l1420,1136l1562,142l142,0xe" fillcolor="white" stroked="t" o:allowincell="f" style="position:absolute;left:5256;top:2486;width:1561;height:113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278,1562" path="m142,142l1278,0l1136,1420l0,1562l142,142xe" fillcolor="white" stroked="t" o:allowincell="f" style="position:absolute;left:7528;top:2344;width:1277;height:1561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420,1846" path="m710,0l1420,568l710,1846l0,1278l710,0xe" fillcolor="white" stroked="t" o:allowincell="f" style="position:absolute;left:9374;top:2202;width:1419;height:184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10084,2202" to="10084,4047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9374,2770" to="10793,3479" stroked="t" o:allowincell="f" style="position:absolute;flip:y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7528,2344" to="8805,3905" stroked="t" o:allowincell="f" style="position:absolute;flip:y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7670,2486" to="8663,3763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5256,2628" to="6817,3479" stroked="t" o:allowincell="f" style="position:absolute;flip:y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5398,2486" to="6675,3621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shape id="shape_0" coordsize="1136,1136" path="m0,0l852,142l1136,1136l284,994l0,0xe" fillcolor="white" stroked="t" o:allowincell="f" style="position:absolute;left:3073;top:2269;width:1517;height:1428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3453,2447" to="4211,3517" stroked="t" o:allowincell="f" style="position:absolute;flip:y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3073,2268" to="4590,3696" stroked="t" o:allowincell="f" style="position:absolute;flip:xy">
                  <v:stroke color="black" weight="3240" dashstyle="longdash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910;top:2559;width:479;height:194;mso-wrap-style:none;v-text-anchor:middle;rotation:21" type="_x0000_t136">
                  <v:path textpathok="t"/>
                  <v:textpath on="t" fitshape="t" string="5,8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592;top:3085;width:479;height:194;mso-wrap-style:none;v-text-anchor:middle;rotation:21" type="_x0000_t136">
                  <v:path textpathok="t"/>
                  <v:textpath on="t" fitshape="t" string="5,6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784;top:3009;width:479;height:194;mso-wrap-style:none;v-text-anchor:middle;rotation:324" type="_x0000_t136">
                  <v:path textpathok="t"/>
                  <v:textpath on="t" fitshape="t" string="4,7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729;top:2597;width:479;height:194;mso-wrap-style:none;v-text-anchor:middle;rotation:324" type="_x0000_t136">
                  <v:path textpathok="t"/>
                  <v:textpath on="t" fitshape="t" string="4,5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326;top:2491;width:479;height:194;mso-wrap-style:none;v-text-anchor:middle;rotation:42" type="_x0000_t136">
                  <v:path textpathok="t"/>
                  <v:textpath on="t" fitshape="t" string="7,2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831;top:3257;width:479;height:194;mso-wrap-style:none;v-text-anchor:middle;rotation:42" type="_x0000_t136">
                  <v:path textpathok="t"/>
                  <v:textpath on="t" fitshape="t" string="6,9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372;top:3072;width:479;height:194;mso-wrap-style:none;v-text-anchor:middle;rotation:331" type="_x0000_t136">
                  <v:path textpathok="t"/>
                  <v:textpath on="t" fitshape="t" string="4,2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845;top:2717;width:479;height:194;mso-wrap-style:none;v-text-anchor:middle;rotation:305" type="_x0000_t136">
                  <v:path textpathok="t"/>
                  <v:textpath on="t" fitshape="t" string="6,1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350;top:3054;width:479;height:194;mso-wrap-style:none;v-text-anchor:middle;rotation:305" type="_x0000_t136">
                  <v:path textpathok="t"/>
                  <v:textpath on="t" fitshape="t" string="5,8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230;top:2844;width:479;height:194;mso-wrap-style:none;v-text-anchor:middle;rotation:331" type="_x0000_t136">
                  <v:path textpathok="t"/>
                  <v:textpath on="t" fitshape="t" string="4,3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620;top:2669;width:479;height:194;mso-wrap-style:none;v-text-anchor:middle;rotation:42" type="_x0000_t136">
                  <v:path textpathok="t"/>
                  <v:textpath on="t" fitshape="t" string="4,4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947;top:3233;width:479;height:194;mso-wrap-style:none;v-text-anchor:middle;rotation:42" type="_x0000_t136">
                  <v:path textpathok="t"/>
                  <v:textpath on="t" fitshape="t" string="4,3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7770;top:2649;width:479;height:194;mso-wrap-style:none;v-text-anchor:middle;rotation:52" type="_x0000_t136">
                  <v:path textpathok="t"/>
                  <v:textpath on="t" fitshape="t" string="8,7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8091;top:3417;width:479;height:194;mso-wrap-style:none;v-text-anchor:middle;rotation:52" type="_x0000_t136">
                  <v:path textpathok="t"/>
                  <v:textpath on="t" fitshape="t" string="8,7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7575;top:3303;width:479;height:194;mso-wrap-style:none;v-text-anchor:middle;rotation:308" type="_x0000_t136">
                  <v:path textpathok="t"/>
                  <v:textpath on="t" fitshape="t" string="5,5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8272;top:2769;width:479;height:194;mso-wrap-style:none;v-text-anchor:middle;rotation:308" type="_x0000_t136">
                  <v:path textpathok="t"/>
                  <v:textpath on="t" fitshape="t" string="5,5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9589;top:3044;width:479;height:194;mso-wrap-style:none;v-text-anchor:middle;rotation:333" type="_x0000_t136">
                  <v:path textpathok="t"/>
                  <v:textpath on="t" fitshape="t" string="3,7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0127;top:3008;width:479;height:194;mso-wrap-style:none;v-text-anchor:middle;rotation:333" type="_x0000_t136">
                  <v:path textpathok="t"/>
                  <v:textpath on="t" fitshape="t" string="3,7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9943;top:2601;width:479;height:194;mso-wrap-style:none;v-text-anchor:middle;rotation:90" type="_x0000_t136">
                  <v:path textpathok="t"/>
                  <v:textpath on="t" fitshape="t" string="6,1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9730;top:3465;width:479;height:194;mso-wrap-style:none;v-text-anchor:middle;rotation:90" type="_x0000_t136">
                  <v:path textpathok="t"/>
                  <v:textpath on="t" fitshape="t" string="6,1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876;top:3844;width:479;height:194;mso-wrap-style:none;v-text-anchor:middle;rotation:336" type="_x0000_t136">
                  <v:path textpathok="t"/>
                  <v:textpath on="t" fitshape="t" string="2,4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480;top:423;width:1207;height:1422;mso-wrap-style:none;v-text-anchor:middle;rotation:17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1;top:432;width:959;height:1422;flip:x;mso-wrap-style:none;v-text-anchor:middle;rotation:35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09;top:648;width:1405;height:1025;mso-wrap-style:none;v-text-anchor:middle;rotation:168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14;top:743;width:1495;height:942;mso-wrap-style:none;v-text-anchor:middle;rotation:346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46;top:533;width:1752;height:1091;mso-wrap-style:none;v-text-anchor:middle;rotation:43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f" o:allowincell="f" style="position:absolute;left:423;top:1784;width:479;height:194;mso-wrap-style:none;v-text-anchor:middle;rotation:16" type="_x0000_t136">
                  <v:path textpathok="t"/>
                  <v:textpath on="t" fitshape="t" string="2,8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253;top:293;width:479;height:194;mso-wrap-style:none;v-text-anchor:middle;rotation:16" type="_x0000_t136">
                  <v:path textpathok="t"/>
                  <v:textpath on="t" fitshape="t" string="2,7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391;top:1210;width:479;height:194;mso-wrap-style:none;v-text-anchor:middle;rotation:300" type="_x0000_t136">
                  <v:path textpathok="t"/>
                  <v:textpath on="t" fitshape="t" string="5,3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82;top:749;width:479;height:194;mso-wrap-style:none;v-text-anchor:middle;rotation:300" type="_x0000_t136">
                  <v:path textpathok="t"/>
                  <v:textpath on="t" fitshape="t" string="5,5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491;top:454;width:479;height:194;mso-wrap-style:none;v-text-anchor:middle;rotation:325" type="_x0000_t136">
                  <v:path textpathok="t"/>
                  <v:textpath on="t" fitshape="t" string="6,3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744;top:1632;width:479;height:194;mso-wrap-style:none;v-text-anchor:middle;rotation:325" type="_x0000_t136">
                  <v:path textpathok="t"/>
                  <v:textpath on="t" fitshape="t" string="6,3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474;top:762;width:479;height:194;mso-wrap-style:none;v-text-anchor:middle;rotation:43" type="_x0000_t136">
                  <v:path textpathok="t"/>
                  <v:textpath on="t" fitshape="t" string="24,6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716;top:1295;width:479;height:194;mso-wrap-style:none;v-text-anchor:middle;rotation:43" type="_x0000_t136">
                  <v:path textpathok="t"/>
                  <v:textpath on="t" fitshape="t" string="24,7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12;top:1745;width:479;height:194;mso-wrap-style:none;v-text-anchor:middle;rotation:347" type="_x0000_t136">
                  <v:path textpathok="t"/>
                  <v:textpath on="t" fitshape="t" string="7,4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405;top:395;width:479;height:194;mso-wrap-style:none;v-text-anchor:middle;rotation:347" type="_x0000_t136">
                  <v:path textpathok="t"/>
                  <v:textpath on="t" fitshape="t" string="7,4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802;top:1032;width:479;height:194;mso-wrap-style:none;v-text-anchor:middle;rotation:286" type="_x0000_t136">
                  <v:path textpathok="t"/>
                  <v:textpath on="t" fitshape="t" string="16,5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4745;top:1100;width:479;height:194;mso-wrap-style:none;v-text-anchor:middle;rotation:286" type="_x0000_t136">
                  <v:path textpathok="t"/>
                  <v:textpath on="t" fitshape="t" string="16,5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476;top:1188;width:479;height:194;mso-wrap-style:none;v-text-anchor:middle;rotation:281" type="_x0000_t136">
                  <v:path textpathok="t"/>
                  <v:textpath on="t" fitshape="t" string="5,5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7789;top:1008;width:479;height:194;mso-wrap-style:none;v-text-anchor:middle;rotation:281" type="_x0000_t136">
                  <v:path textpathok="t"/>
                  <v:textpath on="t" fitshape="t" string="5,5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7082;top:1741;width:479;height:194;mso-wrap-style:none;v-text-anchor:middle;rotation:346" type="_x0000_t136">
                  <v:path textpathok="t"/>
                  <v:textpath on="t" fitshape="t" string="5,5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7217;top:475;width:479;height:194;mso-wrap-style:none;v-text-anchor:middle;rotation:346" type="_x0000_t136">
                  <v:path textpathok="t"/>
                  <v:textpath on="t" fitshape="t" string="5,5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9177;top:481;width:479;height:194;mso-wrap-style:none;v-text-anchor:middle;rotation:346" type="_x0000_t136">
                  <v:path textpathok="t"/>
                  <v:textpath on="t" fitshape="t" string="7,2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0062;top:1456;width:479;height:194;mso-wrap-style:none;v-text-anchor:middle;rotation:346" type="_x0000_t136">
                  <v:path textpathok="t"/>
                  <v:textpath on="t" fitshape="t" string="7,1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8831;top:1217;width:479;height:194;mso-wrap-style:none;v-text-anchor:middle;rotation:43" type="_x0000_t136">
                  <v:path textpathok="t"/>
                  <v:textpath on="t" fitshape="t" string="7,1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0301;top:745;width:479;height:194;mso-wrap-style:none;v-text-anchor:middle;rotation:43" type="_x0000_t136">
                  <v:path textpathok="t"/>
                  <v:textpath on="t" fitshape="t" string="7,2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line id="shape_0" from="690,3837" to="1683,42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74,5115" to="1967,55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84,3837" to="1967,511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0,4263" to="973,55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36,3979" to="4239,4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6,4973" to="4239,5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6,3979" to="4239,525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36,4263" to="4239,497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234,3979" to="6227,41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60,5399" to="6653,55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234,4121" to="5659,539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28,3979" to="6653,55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64,4405" to="7505,52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42,4405" to="8783,5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06,4405" to="8641,440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64,5257" to="8783,525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36,4263" to="10629,4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94,5399" to="10487,5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94,4263" to="9635,539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488,4689" to="10629,582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281;top:5359;width:479;height:194;mso-wrap-style:none;v-text-anchor:middle;rotation:336" type="_x0000_t136">
                  <v:path textpathok="t"/>
                  <v:textpath on="t" fitshape="t" string="2,3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232;top:3903;width:479;height:194;mso-wrap-style:none;v-text-anchor:middle;rotation:9" type="_x0000_t136">
                  <v:path textpathok="t"/>
                  <v:textpath on="t" fitshape="t" string="5,5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112;top:5140;width:479;height:194;mso-wrap-style:none;v-text-anchor:middle;rotation:9" type="_x0000_t136">
                  <v:path textpathok="t"/>
                  <v:textpath on="t" fitshape="t" string="5,5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496;top:3806;width:479;height:194;mso-wrap-style:none;v-text-anchor:middle;rotation:351" type="_x0000_t136">
                  <v:path textpathok="t"/>
                  <v:textpath on="t" fitshape="t" string="4,7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7065;top:4683;width:479;height:194;mso-wrap-style:none;v-text-anchor:middle;rotation:280" type="_x0000_t136">
                  <v:path textpathok="t"/>
                  <v:textpath on="t" fitshape="t" string="9,6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908;top:5501;width:479;height:194;mso-wrap-style:none;v-text-anchor:middle;rotation:7" type="_x0000_t136">
                  <v:path textpathok="t"/>
                  <v:textpath on="t" fitshape="t" string="4,7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8610;top:4683;width:479;height:194;mso-wrap-style:none;v-text-anchor:middle;rotation:80" type="_x0000_t136">
                  <v:path textpathok="t"/>
                  <v:textpath on="t" fitshape="t" string="9,6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9945;top:4255;width:479;height:194;mso-wrap-style:none;v-text-anchor:middle;rotation:23" type="_x0000_t136">
                  <v:path textpathok="t"/>
                  <v:textpath on="t" fitshape="t" string="2,7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9675;top:5620;width:479;height:194;mso-wrap-style:none;v-text-anchor:middle;rotation:23" type="_x0000_t136">
                  <v:path textpathok="t"/>
                  <v:textpath on="t" fitshape="t" string="2,7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type id="_x0000_t82" coordsize="21600,21600" o:spt="82" adj="10395,5400,5400,5400" path="m0@15l@10@15l@10@4l@9@4l10800,l@12@4l@11@4l@11@15l21600@15l21600@16l@11@16l@11@13l@12@13l10800,21600l@9@13l@10@13l@10@16l0@16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#1"/>
                    <v:f eqn="prod 21600 @4 10800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4"/>
                    <v:f eqn="prod 1 @7 2"/>
                    <v:f eqn="sum 10800 0 @14"/>
                    <v:f eqn="sum 10800 @14 0"/>
                  </v:formulas>
                  <v:path gradientshapeok="t" o:connecttype="rect" textboxrect="0,@15,21600,@16"/>
                  <v:handles>
                    <v:h position="@10,@4"/>
                    <v:h position="@9,0"/>
                    <v:h position="21600,@4"/>
                    <v:h position="0,@15"/>
                  </v:handles>
                </v:shapetype>
                <v:shape id="shape_0" fillcolor="white" stroked="t" o:allowincell="f" style="position:absolute;left:995;top:4090;width:611;height:1215;mso-wrap-style:none;v-text-anchor:middle;rotation:339" type="_x0000_t82"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09;top:4169;width:611;height:906;mso-wrap-style:none;v-text-anchor:middle;rotation:11" type="_x0000_t82"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3;top:4068;width:611;height:1336;mso-wrap-style:none;v-text-anchor:middle;rotation:352" type="_x0000_t82"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53;top:4438;width:611;height:799;mso-wrap-style:none;v-text-anchor:middle;rotation:0" type="_x0000_t82"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63;top:4529;width:611;height:971;mso-wrap-style:none;v-text-anchor:middle;rotation:284" type="_x0000_t82"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black" stroked="f" o:allowincell="f" style="position:absolute;left:3172;top:4509;width:479;height:194;mso-wrap-style:none;v-text-anchor:middle;rotation:10" type="_x0000_t136">
                  <v:path textpathok="t"/>
                  <v:textpath on="t" fitshape="t" string="parallèles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683;top:4622;width:479;height:194;mso-wrap-style:none;v-text-anchor:middle;rotation:83" type="_x0000_t136">
                  <v:path textpathok="t"/>
                  <v:textpath on="t" fitshape="t" string="non&#10;parallèles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9825;top:4885;width:479;height:194;mso-wrap-style:none;v-text-anchor:middle;rotation:284" type="_x0000_t136">
                  <v:path textpathok="t"/>
                  <v:textpath on="t" fitshape="t" string="parallèles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057;top:4584;width:479;height:194;mso-wrap-style:none;v-text-anchor:middle;rotation:341" type="_x0000_t136">
                  <v:path textpathok="t"/>
                  <v:textpath on="t" fitshape="t" string="parallèles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7837;top:4742;width:479;height:194;mso-wrap-style:none;v-text-anchor:middle" type="_x0000_t136">
                  <v:path textpathok="t"/>
                  <v:textpath on="t" fitshape="t" string="parallèles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ab/>
        <w:t>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b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ab/>
        <w:t>c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>Exercice 4A.2</w:t>
      </w:r>
      <w:r>
        <w:rPr/>
        <w:t xml:space="preserve"> - Les énoncés suivants décrivent des parallélogrammes. VRAI ou FAUX ?</w:t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072"/>
        <w:gridCol w:w="567"/>
        <w:gridCol w:w="567"/>
      </w:tblGrid>
      <w:tr>
        <w:trPr>
          <w:trHeight w:val="320" w:hRule="atLeast"/>
        </w:trPr>
        <w:tc>
          <w:tcPr>
            <w:tcW w:w="9639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Énoncé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VRAI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FAUX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907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1" w:leader="none"/>
                <w:tab w:val="left" w:pos="142" w:leader="none"/>
                <w:tab w:val="left" w:pos="284" w:leader="none"/>
              </w:tabs>
              <w:ind w:left="71" w:right="70" w:hanging="0"/>
              <w:jc w:val="center"/>
              <w:rPr/>
            </w:pPr>
            <w:r>
              <w:rPr/>
              <w:t>ABCD est un quadrilatère dont les cotés opposés sont parallèles 2 à 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1" w:leader="none"/>
                <w:tab w:val="left" w:pos="142" w:leader="none"/>
                <w:tab w:val="left" w:pos="284" w:leader="none"/>
              </w:tabs>
              <w:ind w:left="71" w:right="70" w:hanging="0"/>
              <w:jc w:val="center"/>
              <w:rPr/>
            </w:pPr>
            <w:r>
              <w:rPr/>
              <w:t>EFGH est un quadrilatère dont les diagonales sont perpendiculai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1" w:leader="none"/>
                <w:tab w:val="left" w:pos="142" w:leader="none"/>
                <w:tab w:val="left" w:pos="284" w:leader="none"/>
              </w:tabs>
              <w:ind w:left="71" w:right="70" w:hanging="0"/>
              <w:jc w:val="center"/>
              <w:rPr/>
            </w:pPr>
            <w:r>
              <w:rPr/>
              <w:t>IJKL est un quadrilatère qui a deux cotés opposés parallè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1" w:leader="none"/>
                <w:tab w:val="left" w:pos="142" w:leader="none"/>
                <w:tab w:val="left" w:pos="284" w:leader="none"/>
              </w:tabs>
              <w:ind w:left="71" w:right="70" w:hanging="0"/>
              <w:jc w:val="center"/>
              <w:rPr/>
            </w:pPr>
            <w:r>
              <w:rPr/>
              <w:t>FACE est un quadrilatère non croisé qui a deux cotés opposés égaux et parallè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1" w:leader="none"/>
                <w:tab w:val="left" w:pos="142" w:leader="none"/>
                <w:tab w:val="left" w:pos="284" w:leader="none"/>
              </w:tabs>
              <w:ind w:left="71" w:right="70" w:hanging="0"/>
              <w:jc w:val="center"/>
              <w:rPr/>
            </w:pPr>
            <w:r>
              <w:rPr/>
              <w:t>RSTU est un quadrilatère dont les diagonales sont de même longueu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1" w:leader="none"/>
                <w:tab w:val="left" w:pos="142" w:leader="none"/>
                <w:tab w:val="left" w:pos="284" w:leader="none"/>
              </w:tabs>
              <w:ind w:left="71" w:right="70" w:hanging="0"/>
              <w:jc w:val="center"/>
              <w:rPr/>
            </w:pPr>
            <w:r>
              <w:rPr/>
              <w:t>BEAU est un quadrilatère dont les cotés opposés sont égaux 2 à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1" w:leader="none"/>
                <w:tab w:val="left" w:pos="142" w:leader="none"/>
                <w:tab w:val="left" w:pos="284" w:leader="none"/>
              </w:tabs>
              <w:ind w:left="71" w:right="70" w:hanging="0"/>
              <w:jc w:val="center"/>
              <w:rPr/>
            </w:pPr>
            <w:r>
              <w:rPr/>
              <w:t>PUCE est un quadrilatère dont les diagonales ont le même milie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1" w:leader="none"/>
                <w:tab w:val="left" w:pos="142" w:leader="none"/>
                <w:tab w:val="left" w:pos="284" w:leader="none"/>
              </w:tabs>
              <w:ind w:left="71" w:right="70" w:hanging="0"/>
              <w:jc w:val="center"/>
              <w:rPr/>
            </w:pPr>
            <w:r>
              <w:rPr/>
              <w:t>ROSE est un quadrilatère dont les diagonales se crois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1" w:leader="none"/>
                <w:tab w:val="left" w:pos="142" w:leader="none"/>
                <w:tab w:val="left" w:pos="284" w:leader="none"/>
              </w:tabs>
              <w:ind w:left="71" w:right="70" w:hanging="0"/>
              <w:jc w:val="center"/>
              <w:rPr/>
            </w:pPr>
            <w:r>
              <w:rPr/>
              <w:t>VERT est un quadrilatère croisé qui a deux cotés opposés égaux et parallè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1" w:leader="none"/>
                <w:tab w:val="left" w:pos="142" w:leader="none"/>
                <w:tab w:val="left" w:pos="284" w:leader="none"/>
              </w:tabs>
              <w:ind w:left="71" w:right="70" w:hanging="0"/>
              <w:jc w:val="center"/>
              <w:rPr/>
            </w:pPr>
            <w:r>
              <w:rPr/>
              <w:t>NOIR est un quadrilatère qui a deux cotés opposés égau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b/>
          <w:smallCaps/>
        </w:rPr>
        <w:t>Exercice 4A.3</w:t>
      </w:r>
      <w:r>
        <w:rPr/>
        <w:t xml:space="preserve"> - Les énoncés suivants décrivent des parallélogrammes. VRAI ou FAUX ?</w:t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072"/>
        <w:gridCol w:w="567"/>
        <w:gridCol w:w="567"/>
      </w:tblGrid>
      <w:tr>
        <w:trPr>
          <w:trHeight w:val="320" w:hRule="atLeast"/>
        </w:trPr>
        <w:tc>
          <w:tcPr>
            <w:tcW w:w="9639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Énoncé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VRAI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FAUX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907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1" w:leader="none"/>
                <w:tab w:val="left" w:pos="142" w:leader="none"/>
                <w:tab w:val="left" w:pos="284" w:leader="none"/>
              </w:tabs>
              <w:ind w:left="71" w:right="70" w:hanging="0"/>
              <w:jc w:val="center"/>
              <w:rPr/>
            </w:pPr>
            <w:r>
              <w:rPr/>
              <w:t>ABCD est un quadrilatère tel que AB=BC et CD=D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1" w:leader="none"/>
                <w:tab w:val="left" w:pos="142" w:leader="none"/>
                <w:tab w:val="left" w:pos="284" w:leader="none"/>
              </w:tabs>
              <w:ind w:left="71" w:right="70" w:hanging="0"/>
              <w:jc w:val="center"/>
              <w:rPr/>
            </w:pPr>
            <w:r>
              <w:rPr/>
              <w:t>LOVE est un quadrilatère tel que (LO)//(VE) et LO=V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1" w:leader="none"/>
                <w:tab w:val="left" w:pos="142" w:leader="none"/>
                <w:tab w:val="left" w:pos="284" w:leader="none"/>
              </w:tabs>
              <w:ind w:left="71" w:right="70" w:hanging="0"/>
              <w:jc w:val="center"/>
              <w:rPr/>
            </w:pPr>
            <w:r>
              <w:rPr/>
              <w:t>JOHN est un quadrilatère tel que JO=HN=5cm et OH=NJ=3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1" w:leader="none"/>
                <w:tab w:val="left" w:pos="142" w:leader="none"/>
                <w:tab w:val="left" w:pos="284" w:leader="none"/>
              </w:tabs>
              <w:ind w:left="71" w:right="70" w:hanging="0"/>
              <w:jc w:val="center"/>
              <w:rPr/>
            </w:pPr>
            <w:r>
              <w:rPr/>
              <w:t>GSXR est un quadrilatère tel que (GS)//(XR) et (SX)//(RG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1" w:leader="none"/>
                <w:tab w:val="left" w:pos="142" w:leader="none"/>
                <w:tab w:val="left" w:pos="284" w:leader="none"/>
              </w:tabs>
              <w:ind w:left="71" w:right="70" w:hanging="0"/>
              <w:jc w:val="center"/>
              <w:rPr/>
            </w:pPr>
            <w:r>
              <w:rPr/>
              <w:t>PILE est un quadrilatère de centre O tel que PO=LO et IO=E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1" w:leader="none"/>
                <w:tab w:val="left" w:pos="142" w:leader="none"/>
                <w:tab w:val="left" w:pos="284" w:leader="none"/>
              </w:tabs>
              <w:ind w:left="71" w:right="70" w:hanging="0"/>
              <w:jc w:val="center"/>
              <w:rPr/>
            </w:pPr>
            <w:r>
              <w:rPr/>
              <w:t>MNOP est un quadrilatère tel que MN=OP=45cm et NO=PM=29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1" w:leader="none"/>
                <w:tab w:val="left" w:pos="142" w:leader="none"/>
                <w:tab w:val="left" w:pos="284" w:leader="none"/>
              </w:tabs>
              <w:ind w:left="71" w:right="70" w:hanging="0"/>
              <w:jc w:val="center"/>
              <w:rPr/>
            </w:pPr>
            <w:r>
              <w:rPr/>
              <w:t>ROCK est un quadrilatère tel que RO=OC=8cm et CK=KR=7,5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1" w:leader="none"/>
                <w:tab w:val="left" w:pos="142" w:leader="none"/>
                <w:tab w:val="left" w:pos="284" w:leader="none"/>
              </w:tabs>
              <w:ind w:left="71" w:right="70" w:hanging="0"/>
              <w:jc w:val="center"/>
              <w:rPr/>
            </w:pPr>
            <w:r>
              <w:rPr/>
              <w:t>STAR est un quadrilatère tel que (ST)//(AR) et TA=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1" w:leader="none"/>
                <w:tab w:val="left" w:pos="142" w:leader="none"/>
                <w:tab w:val="left" w:pos="284" w:leader="none"/>
              </w:tabs>
              <w:ind w:left="71" w:right="70" w:hanging="0"/>
              <w:jc w:val="center"/>
              <w:rPr/>
            </w:pPr>
            <w:r>
              <w:rPr/>
              <w:t>EFGH est un quadrilatère tel que EF=FG=GH=H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1" w:leader="none"/>
                <w:tab w:val="left" w:pos="142" w:leader="none"/>
                <w:tab w:val="left" w:pos="284" w:leader="none"/>
              </w:tabs>
              <w:ind w:left="71" w:right="70" w:hanging="0"/>
              <w:jc w:val="center"/>
              <w:rPr/>
            </w:pPr>
            <w:r>
              <w:rPr/>
              <w:t>VERT est un quadrilatère tel que VR=ET=6cm et TE=RV=6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G2 - Parallélogramm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4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4:53:00Z</dcterms:created>
  <dc:creator>Joël NEGRI</dc:creator>
  <dc:description/>
  <dc:language>en-US</dc:language>
  <cp:lastModifiedBy>Joël NEGRI</cp:lastModifiedBy>
  <cp:lastPrinted>1999-01-03T15:57:00Z</cp:lastPrinted>
  <dcterms:modified xsi:type="dcterms:W3CDTF">2002-11-17T14:53:00Z</dcterms:modified>
  <cp:revision>2</cp:revision>
  <dc:subject/>
  <dc:title>EXERCICE 4A</dc:title>
</cp:coreProperties>
</file>